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rPr/>
      </w:pPr>
      <w:r>
        <w:rPr/>
      </w:r>
    </w:p>
    <w:p>
      <w:pPr>
        <w:pStyle w:val="Header"/>
        <w:tabs>
          <w:tab w:val="clear" w:pos="4677"/>
          <w:tab w:val="clear" w:pos="9355"/>
        </w:tabs>
        <w:jc w:val="center"/>
        <w:rPr>
          <w:b/>
          <w:b/>
          <w:sz w:val="22"/>
          <w:u w:val="single"/>
        </w:rPr>
      </w:pPr>
      <w:r>
        <w:rPr>
          <w:b/>
          <w:sz w:val="22"/>
          <w:u w:val="single"/>
        </w:rPr>
        <w:t>Лекция по истории и философии науки для асп. физфака проф. М.В. Желнова 15.04.2004</w:t>
      </w:r>
    </w:p>
    <w:p>
      <w:pPr>
        <w:pStyle w:val="Header"/>
        <w:tabs>
          <w:tab w:val="clear" w:pos="4677"/>
          <w:tab w:val="clear" w:pos="9355"/>
        </w:tabs>
        <w:rPr>
          <w:b/>
          <w:b/>
          <w:sz w:val="18"/>
          <w:u w:val="single"/>
        </w:rPr>
      </w:pPr>
      <w:r>
        <w:rPr>
          <w:b/>
          <w:sz w:val="18"/>
          <w:u w:val="single"/>
        </w:rPr>
      </w:r>
    </w:p>
    <w:p>
      <w:pPr>
        <w:pStyle w:val="Normal"/>
        <w:jc w:val="center"/>
        <w:rPr/>
      </w:pPr>
      <w:r>
        <w:rPr>
          <w:b/>
          <w:sz w:val="22"/>
        </w:rPr>
        <w:t>ЛЕКЦИЯ №2 САМОТВОРЕНИЕ ИСТОРИИ НАУКИ И ФИЛОСОФИЯ КАК ИСТОРИЯ</w:t>
      </w:r>
      <w:r>
        <w:rPr>
          <w:sz w:val="22"/>
        </w:rPr>
        <w:t>.</w:t>
      </w:r>
    </w:p>
    <w:p>
      <w:pPr>
        <w:pStyle w:val="Normal"/>
        <w:jc w:val="center"/>
        <w:rPr>
          <w:sz w:val="20"/>
        </w:rPr>
      </w:pPr>
      <w:hyperlink r:id="rId2">
        <w:r>
          <w:rPr>
            <w:rStyle w:val="InternetLink"/>
            <w:sz w:val="20"/>
          </w:rPr>
          <w:t>http://theory.sinp.msu.ru/~shamardin/philosophy/Lekcii?v=nm4</w:t>
        </w:r>
      </w:hyperlink>
      <w:r>
        <w:rPr>
          <w:rStyle w:val="WWHyperlink"/>
          <w:sz w:val="20"/>
          <w:u w:val="none"/>
        </w:rPr>
        <w:t>;</w:t>
      </w:r>
      <w:r>
        <w:rPr>
          <w:rStyle w:val="Hyperlink"/>
          <w:color w:val="000000"/>
          <w:sz w:val="20"/>
          <w:u w:val="none"/>
        </w:rPr>
        <w:t xml:space="preserve"> частичная обработка и вырезка Катречко С.Л.</w:t>
      </w:r>
    </w:p>
    <w:p>
      <w:pPr>
        <w:pStyle w:val="Normal"/>
        <w:jc w:val="center"/>
        <w:rPr>
          <w:sz w:val="20"/>
        </w:rPr>
      </w:pPr>
      <w:r>
        <w:rPr>
          <w:sz w:val="20"/>
        </w:rPr>
      </w:r>
    </w:p>
    <w:p>
      <w:pPr>
        <w:pStyle w:val="Normal"/>
        <w:rPr>
          <w:b/>
          <w:b/>
          <w:sz w:val="22"/>
          <w:u w:val="single"/>
        </w:rPr>
      </w:pPr>
      <w:r>
        <w:rPr>
          <w:b/>
          <w:sz w:val="22"/>
          <w:u w:val="single"/>
        </w:rPr>
        <w:t>План:</w:t>
      </w:r>
      <w:r>
        <w:rPr>
          <w:sz w:val="22"/>
        </w:rPr>
        <w:t xml:space="preserve"> (1) Сравнение схемы саморазвития психики ребенка со схемой истории философской мысли. (2) Идея истории Гегеля/Маркса</w:t>
      </w:r>
    </w:p>
    <w:p>
      <w:pPr>
        <w:pStyle w:val="Normal"/>
        <w:jc w:val="both"/>
        <w:rPr>
          <w:b/>
          <w:b/>
          <w:sz w:val="22"/>
          <w:u w:val="single"/>
        </w:rPr>
      </w:pPr>
      <w:r>
        <w:rPr>
          <w:b/>
          <w:sz w:val="22"/>
          <w:u w:val="single"/>
        </w:rPr>
      </w:r>
    </w:p>
    <w:p>
      <w:pPr>
        <w:pStyle w:val="Normal"/>
        <w:spacing w:before="0" w:after="120"/>
        <w:ind w:left="357" w:hanging="0"/>
        <w:rPr/>
      </w:pPr>
      <w:r>
        <w:rPr>
          <w:b/>
          <w:sz w:val="26"/>
        </w:rPr>
        <w:t>Что такое история философии и науки 21-го века. Что такое философия?</w:t>
      </w:r>
      <w:r>
        <w:rPr>
          <w:b/>
        </w:rPr>
        <w:t xml:space="preserve"> </w:t>
      </w:r>
    </w:p>
    <w:p>
      <w:pPr>
        <w:pStyle w:val="Normal"/>
        <w:ind w:firstLine="360"/>
        <w:jc w:val="both"/>
        <w:rPr/>
      </w:pPr>
      <w:r>
        <w:rPr/>
        <w:t>Мы сейчас философствуем. Мы постоянно находимся в состоянии двусмысленности.</w:t>
      </w:r>
    </w:p>
    <w:p>
      <w:pPr>
        <w:pStyle w:val="Normal"/>
        <w:jc w:val="both"/>
        <w:rPr/>
      </w:pPr>
      <w:r>
        <w:rPr/>
        <w:t>…</w:t>
      </w:r>
    </w:p>
    <w:p>
      <w:pPr>
        <w:pStyle w:val="TextBody"/>
        <w:ind w:firstLine="360"/>
        <w:rPr>
          <w:lang w:val="en-US"/>
        </w:rPr>
      </w:pPr>
      <w:r>
        <w:rPr/>
        <w:t>Ну и наконец отсюда ряд выводов, с которыми вы вряд ли согласитесь, или во всяком случае не так будет понятно, смотрите: место философии и истории среди других, казалось бы схожих с ними феноменов… каких? Мировоззрение, мировоззрение ни в коем случае не является философией. Мировоззрение — это решение какой-то проблемы, вот если по прошлой схеме я схему нарисую, и каждый раз думаю, что где у меня субъективное, объективное, и что мне с этим делать, противоречие двусмысленность, я мыслю, думаю. А когда я говорю, нет, я материалист, тогда  я говорю: есть объективно – объективное из него все выскочило до субъективно- объективного. Я решил - это субъективное мировоззренческая проповедь. Тогда я начинаю подгонять под эту точку зрения. Если я идеалист, начинаю подгонять под эту точку зрения. Мы с вами рассматривали эти точки зрения. Значит философия – это предмировоззрение, а не то. Кстати мировоззрение – это не то, что вы думаете, что в физике. Мировоззрение – это тот взгляд на мир, по которому вы живете и поступаете, а из того, что вы знаете какую-то там теорию относительности, вы же не будете в жизни поступать в соответствии с теорией относительности. Вы будете поступать так, как оно идет в жизни. И наука, да конечно, философия ни коим образом не является наукой. Когда вы пишите, что же она не наука? Да конечно, философия не наука, откуда ей быть наукой. Это что-то другое. В чем смысл науки? Выделить объективное, сожрать субъективное, в чистом виде, идеал, но он не достижим, и приходится возвращаться к каким-то общим положениям, к чему-то пред-шествующему этому. Так, что никак нельзя сказать, что философия – наука, это как скажет Хайдеггер – оскорбить философию.</w:t>
      </w:r>
    </w:p>
    <w:p>
      <w:pPr>
        <w:pStyle w:val="TextBody"/>
        <w:ind w:firstLine="180"/>
        <w:rPr/>
      </w:pPr>
      <w:r>
        <w:rPr/>
        <w:t>Философия – это ни математика, ни физика, философия не мыслит, философией думать надо, вот — проблема в чем, которую мы будем обсуждать в современной философии. Дальше, не является она и религией, религия предполагает что-то сверхъестественное, нарушение законов, чудо, трансцендентное в виде Бога. Нет, это сфера другая, люди есть сфера веры и вера эта совсем не обязательно религиозная, а вот религиозная вера — это вера в сверхъестественное, что-то чудо происходит. Близка философия к искусству, часто её сравнивают с отвлеченным, например, с видами искусства, с музыкой, действительно. Когда вы переживайте какой-нибудь музыкальный фрагмент, трудно сказать, о чем вы собственно переживаете. Вы смотрите программку - ах там лебеди, ах там зло, там добро, там Валькирия. На самом деле это все написали, а вот сами вы что переживаете? Вот где-то здесь, да, похожее что-то, когда вы поднялись до каких-то высот абстракции и отвлечения, на высоком уровне конкретизируете что-то, и вот тогда уже что-то у вас появляется. Так что это надо четко себе представлять, вот есть такая сфера, а исходя из этого, приближающиеся к ней есть разные другие сферы в истории, в науке, хотя мы пока ничего не знаем толком, что такое наука. Ну, если спросят у вас что такое наука, вы ответите вот я ученный. Наука – это ужасно плохо. Не известно, сколько от нее пользы, сколько несчастий. Кто знает, что такое физика? – о природе. О природе? А что такое природа? Поэтому есть всякие шутки у физиков: что такое физика? Физика — это то, чем занимаются физики в свободное время. Есть и другие шутки: если что-нибудь зеленное шевелится — это биология, если что-нибудь дурно пахнет — это химия, если не работает — физика.</w:t>
      </w:r>
    </w:p>
    <w:p>
      <w:pPr>
        <w:pStyle w:val="Normal"/>
        <w:ind w:firstLine="360"/>
        <w:jc w:val="both"/>
        <w:rPr>
          <w:sz w:val="20"/>
        </w:rPr>
      </w:pPr>
      <w:r>
        <w:rPr>
          <w:sz w:val="20"/>
        </w:rPr>
      </w:r>
    </w:p>
    <w:p>
      <w:pPr>
        <w:pStyle w:val="Normal"/>
        <w:spacing w:before="0" w:after="120"/>
        <w:ind w:left="357" w:hanging="0"/>
        <w:jc w:val="center"/>
        <w:rPr>
          <w:b/>
          <w:b/>
        </w:rPr>
      </w:pPr>
      <w:r>
        <w:rPr>
          <w:b/>
          <w:sz w:val="28"/>
        </w:rPr>
        <w:t>История философии и история развития мышления (сознания) ребенка: филогенез и онтогенез</w:t>
      </w:r>
    </w:p>
    <w:p>
      <w:pPr>
        <w:pStyle w:val="Normal"/>
        <w:ind w:firstLine="360"/>
        <w:jc w:val="both"/>
        <w:rPr>
          <w:sz w:val="22"/>
        </w:rPr>
      </w:pPr>
      <w:r>
        <w:rPr>
          <w:sz w:val="22"/>
        </w:rPr>
        <w:t xml:space="preserve">Это классическая схема. Соответственно такой концепции переминули на другую сторону. </w:t>
      </w:r>
    </w:p>
    <w:p>
      <w:pPr>
        <w:pStyle w:val="Normal"/>
        <w:ind w:firstLine="360"/>
        <w:jc w:val="both"/>
        <w:rPr>
          <w:sz w:val="22"/>
          <w:lang w:val="en-US"/>
        </w:rPr>
      </w:pPr>
      <w:r>
        <w:rPr>
          <w:sz w:val="22"/>
          <w:lang w:val="en-US"/>
        </w:rPr>
      </w:r>
    </w:p>
    <w:p>
      <w:pPr>
        <w:pStyle w:val="Normal"/>
        <w:ind w:left="142" w:hanging="0"/>
        <w:jc w:val="center"/>
        <w:rPr>
          <w:sz w:val="22"/>
          <w:lang w:val="en-US"/>
        </w:rPr>
      </w:pPr>
      <w:r>
        <w:rPr>
          <w:sz w:val="22"/>
          <w:lang w:val="en-US"/>
        </w:rPr>
        <w:drawing>
          <wp:inline distT="0" distB="0" distL="0" distR="0">
            <wp:extent cx="5943600" cy="3657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0" r="-6" b="-10"/>
                    <a:stretch>
                      <a:fillRect/>
                    </a:stretch>
                  </pic:blipFill>
                  <pic:spPr bwMode="auto">
                    <a:xfrm>
                      <a:off x="0" y="0"/>
                      <a:ext cx="5943600" cy="3657600"/>
                    </a:xfrm>
                    <a:prstGeom prst="rect">
                      <a:avLst/>
                    </a:prstGeom>
                  </pic:spPr>
                </pic:pic>
              </a:graphicData>
            </a:graphic>
          </wp:inline>
        </w:drawing>
      </w:r>
    </w:p>
    <w:p>
      <w:pPr>
        <w:pStyle w:val="Normal"/>
        <w:ind w:firstLine="360"/>
        <w:jc w:val="both"/>
        <w:rPr>
          <w:sz w:val="22"/>
          <w:lang w:val="en-US"/>
        </w:rPr>
      </w:pPr>
      <w:r>
        <w:rPr>
          <w:sz w:val="22"/>
          <w:lang w:val="en-US"/>
        </w:rPr>
      </w:r>
    </w:p>
    <w:p>
      <w:pPr>
        <w:pStyle w:val="Normal"/>
        <w:ind w:firstLine="360"/>
        <w:jc w:val="both"/>
        <w:rPr/>
      </w:pPr>
      <w:r>
        <w:rPr/>
        <w:t xml:space="preserve">На табличке координаты: </w:t>
      </w:r>
      <w:r>
        <w:rPr>
          <w:lang w:val="en-US"/>
        </w:rPr>
        <w:t>x</w:t>
      </w:r>
      <w:r>
        <w:rPr/>
        <w:t xml:space="preserve"> (время) и </w:t>
      </w:r>
      <w:r>
        <w:rPr>
          <w:lang w:val="en-US"/>
        </w:rPr>
        <w:t>y</w:t>
      </w:r>
      <w:r>
        <w:rPr/>
        <w:t xml:space="preserve"> (изменения). На оси </w:t>
      </w:r>
      <w:r>
        <w:rPr>
          <w:lang w:val="en-US"/>
        </w:rPr>
        <w:t>x</w:t>
      </w:r>
      <w:r>
        <w:rPr/>
        <w:t xml:space="preserve">, Р.Х. – рождение Христа. </w:t>
      </w:r>
      <w:r>
        <w:rPr>
          <w:lang w:val="en-US"/>
        </w:rPr>
        <w:t>Ab</w:t>
      </w:r>
      <w:r>
        <w:rPr/>
        <w:t xml:space="preserve"> </w:t>
      </w:r>
      <w:r>
        <w:rPr>
          <w:lang w:val="en-US"/>
        </w:rPr>
        <w:t>ovo</w:t>
      </w:r>
      <w:r>
        <w:rPr/>
        <w:t xml:space="preserve"> (начиная с яйца. Т.е. с эпохи возникновения, когда нельзя сказать, что первично). Есть жирные вертикальные штрих пунктирные линии, есть тоньше. </w:t>
      </w:r>
    </w:p>
    <w:p>
      <w:pPr>
        <w:pStyle w:val="Normal"/>
        <w:ind w:firstLine="360"/>
        <w:jc w:val="both"/>
        <w:rPr/>
      </w:pPr>
      <w:r>
        <w:rPr/>
        <w:t xml:space="preserve">Жирные делят на три части. По вертикали: Историческое (сознательное, волевое…): об этом говорилось на прошлой лекции. </w:t>
      </w:r>
    </w:p>
    <w:p>
      <w:pPr>
        <w:pStyle w:val="Normal"/>
        <w:ind w:firstLine="360"/>
        <w:jc w:val="both"/>
        <w:rPr/>
      </w:pPr>
      <w:r>
        <w:rPr/>
        <w:t xml:space="preserve">Историческое (сознательное, волевое, соматическое…) как на прошлой лекции, вот как было разделено, так и есть. Значит можно в этой графе по каждому периоду истории можно указать, что бы я мог для себя решить, что для меня главное. А вот какое-то самотворение человечества. Прасаморазвитие — до самотворение. Саморазвитие пошло в обратном направлении.  </w:t>
      </w:r>
    </w:p>
    <w:p>
      <w:pPr>
        <w:pStyle w:val="Normal"/>
        <w:ind w:firstLine="360"/>
        <w:jc w:val="both"/>
        <w:rPr/>
      </w:pPr>
      <w:r>
        <w:rPr/>
        <w:t xml:space="preserve">— </w:t>
      </w:r>
      <w:r>
        <w:rPr/>
        <w:t>А что внизу? Психика ребенка.</w:t>
      </w:r>
    </w:p>
    <w:p>
      <w:pPr>
        <w:pStyle w:val="Normal"/>
        <w:ind w:firstLine="360"/>
        <w:jc w:val="both"/>
        <w:rPr/>
      </w:pPr>
      <w:r>
        <w:rPr/>
        <w:t>Как пословица говорит: двадцать лет ума нет - не будет, тридцать лет жены нет - не будет, сорок лет денег нет - не будет. Значит, вам пока по возрасту, насчет ума.</w:t>
      </w:r>
    </w:p>
    <w:p>
      <w:pPr>
        <w:pStyle w:val="Normal"/>
        <w:ind w:firstLine="360"/>
        <w:jc w:val="both"/>
        <w:rPr/>
      </w:pPr>
      <w:r>
        <w:rPr/>
        <w:t xml:space="preserve">Мы здесь смотрим: ранее шестой век до нашей эры. На верху — какое-то </w:t>
      </w:r>
      <w:r>
        <w:rPr>
          <w:lang w:val="en-US"/>
        </w:rPr>
        <w:t>ab</w:t>
      </w:r>
      <w:r>
        <w:rPr/>
        <w:t xml:space="preserve"> </w:t>
      </w:r>
      <w:r>
        <w:rPr>
          <w:lang w:val="en-US"/>
        </w:rPr>
        <w:t>ovo</w:t>
      </w:r>
      <w:r>
        <w:rPr/>
        <w:t xml:space="preserve">, что это? От начала. Это значит что первично, яйцо или курица. Т.е. что было в начале мы не знаем. </w:t>
      </w:r>
    </w:p>
    <w:p>
      <w:pPr>
        <w:pStyle w:val="Normal"/>
        <w:ind w:firstLine="360"/>
        <w:jc w:val="both"/>
        <w:rPr/>
      </w:pPr>
      <w:r>
        <w:rPr/>
        <w:t>До 1800 г., до 1975 г., и по настоящее время — три крупных периода разделенных жирными пунктирами. Смотрим: до конца 18-го века, потом 19-й, и половина 20-го.. Видимо имеются какие-то три крупных периода. Какие? Наверху какие-то линии написаны. Темненькие, серенькие.. (в оригинале цветные). Наверху всякие имена. Ну кто поумнее, тот помнит и память у кого не девичья, те могут посмотреть — смотрите: индуизм, Будда, Лао–Цзы и Конфуций. Постойте, а куда это все попадает? У нас здесь какой-то овальчик возникновения человечества. А что значит возникновение? Это значит где-то там в восточной Африке уродом стал из мартышки: вывернулись ноги, выпали волосы, вообще мартышка какой-то стала страшной… Встала и пошла преобразовывать мир и дошла до нашего времени. Возникла, но первоначально люди не отличали себя от окружающей действительности. Были погружены. Я не мог сказать, что это я. Вот в чем проблема была. Когда? Это тоже надо осознать. А тогда надо посмотреть сюда вниз, и получается, что все, что вы слышали о Лао-Цзы и Конфуции, это все до полутора лет происходит. То есть ребенок не отличает себя, он лежит в коляске и не понимает. Трудно понять, почему пальчиком двигать можно, а игрушка сама по себе не движется её надо толкать, а пальчик сам. Я — я, я — не я. Это целая проблема. Длительная. Не осознанной души самосознание. Самосознание возникает, но еще не осознается. Философия возникновения начинается, когда вы начинаете сопоставлять – я это я, а вне меня что-то есть. Это полутора лет. Вот согласно современным исследованиям, все самое главное развитие психики ребенка происходит (это идея Пиаже, знаменитого швейцарского специалиста по детской психологии, и он не опровергнут) до трех лет. Обычно говорят: «потом будет». Ничего потом не будет, вот какой Вы до трех лет сложились, таким и будете. А все остальное накручивается на то, что есть. Кто-то высказался: «все происходит в детской игре». Кто-то когда-то высказался, что занятия физикой и её знания и учения – это все детская игра по сравнению с детской игрой. То есть здесь настолько сложно воспринимает ребенок, у него такая огромная происходит работа в возникновение того, что вы называете сознанием, какого в дальнейшем просто не бывает. Все остальное более слабые процессы, поэтому идея, что вот до трех лет там не влияет, а потом все будет хорошо..., нет все равно Вы сложились там где были до трех лет. Позвольте, позвольте, что получается? Значит вся античность это… древность до полутора лет, а античность то до которого? До включая трех лет? Что же это такое? Гомер, Аристотель, Пифагор, Парменид, Сократы, Платоны, что же они… это все, что ребенок до трех лет? Вот как, оказывается… Получается, что таким образом все эти гениальные изображения, что в основе вода лежит, богиню воды переделали в элемент воды. Все эти рассуждения Аристотеля, Сократа… Да вот вам ребеночек до трех лет, только что созрел вытащился... девочки пораньше, мальчики попозже, начинают спрашивать: почему, почему? Почему Солнце светит? И так далее. Вот возникает представление, и здесь праэпистэмы, первоначальные образы о мире, который неопределенный не выделяется. Во всю античность, оказывается, этим занимались. Вот здесь примат бытия и души, самосознание. Нет еще сознания, самосознание такое: «душа у меня есть». Откуда возникло понятие о душе? А вот потому, что я думаю, что у меня вот сидит. Вы думаете, что у каждого из вас что-то внутри сидит сознание и душа.. ну есть же у вас что-то. А после смерти куда она девается? А тело? Значит она живет, родилась идея, что она живет где-то, где-то существует. И так в античности накрутили все эти представления. Есть мир какой-то там, у Платона, Аристотеля. Все они. Августин — самосознание, душа у него, это совсем не Декарт, когито эрго сум… Нет это просто вот душа, вот Бог, это совсем другое.</w:t>
      </w:r>
    </w:p>
    <w:p>
      <w:pPr>
        <w:pStyle w:val="Normal"/>
        <w:ind w:firstLine="360"/>
        <w:jc w:val="both"/>
        <w:rPr/>
      </w:pPr>
      <w:r>
        <w:rPr/>
        <w:t xml:space="preserve">Вот прошли рождение Христа, а теперь оказывается до тысяча шестисотого года, простите, тысяча лет уже прошло… Так что же это получается и все эти знаменитые Бэконы и Аквинаты, это все до семи лет? Да, мышление приблизительно такое. Нет еще операционального мышления, считать еще не умеют. Как было доказано Пиаже, если ребенок лет 3-6-ти найдет нож, который он потерял, для него это будет новый нож. Потому и начинают обучать счету с определенного возраста, раньше и не надо. Счет — это какие-то цифры, то есть нечто более абстрактное. </w:t>
      </w:r>
    </w:p>
    <w:p>
      <w:pPr>
        <w:pStyle w:val="Normal"/>
        <w:ind w:firstLine="360"/>
        <w:jc w:val="both"/>
        <w:rPr/>
      </w:pPr>
      <w:r>
        <w:rPr/>
        <w:t xml:space="preserve">До завершения девятнадцатого века – это все просвещение, это всего-навсего до одинадцати лет. Что же они сделали? Они перевернули. Не бытие относится к сознанию, а отношение сознания и бытия. Были какие-то гносисы, такие образики, символы, а теперь я создаю теорию. Теорию общества: а как будет… Вот такое представление образовалось до конца 18-го века. Хочу обратить Ваше внимание, чтобы не было недоразумений – вообще по всем старым учебникам у нас 17-й 18-й век назывались новым временем. Им надо было так назвать, потому, что была античность, было темное средневековье, а потом светлое новое время (18-й век). Мы теперь понимаем, что всего этого нет. По современным исследованиям Аверинцева, сдвинулось все. Значит здесь открытия связанны только с совершенствованием орудий исследования: телескоп появился… то есть не производство, а только методы и такой широкий фронт быстрых открытий пошел, а глубинное не задевало. Вот так и пошло. И только к 19-му веку происходит противопоставление сознания к бытию (перевернулось), а потом началось движение, почти до конца 19-го века, я ношусь с теориями. Они господствуют. Наука — это все. Все переделывается под науку. Вот вам двадцать один вопрос, двадцать одна проблема, вы их решите, и все – мы закончим постижение мира и все будет отлично. Но появляется новое стало очевидно возникновение чего-то идеально – материального… и стали двигаться в обратном направлении. В конце я должен буду ввести теперь не только теорию, я понимаю, что одними теориями я ничего не достигну — опять гносисы, опять возникает материальное, но не вещество, а нечто от меня не зависимое. Есть у вас рубль? Что в рубле? Бумажка, а покажи бумажку. Какой-то символ. Непонятно, какая теория? Это практика, гносисы. </w:t>
      </w:r>
    </w:p>
    <w:p>
      <w:pPr>
        <w:pStyle w:val="Normal"/>
        <w:ind w:firstLine="360"/>
        <w:jc w:val="both"/>
        <w:rPr/>
      </w:pPr>
      <w:r>
        <w:rPr/>
        <w:t xml:space="preserve">Теперь тринадцать лет до половины, потом четырнадцать, пятнадцать. Вы движетесь, и доходите до половины 20-го века где вскрывается, что оказывается речь идет всего-то о соотношении субъективного и объективного. Но вы уже овладели теорией, вы смешиваете гносисы с прежними эпистемами, все растворяется, а дальше уже вы начинаете уже плавать в свободном мире. Раньше вы были под чьим-то покровительством, а теперь поплыли. Все, что натворите, все вам попадет на голову, это все ваше. Раньше, нахулиганил – к папе, маме, они все решат, защитят, а теперь надо все делать самим. У нас теперь судят по уголовному кодексу с 13-ти лет, а то и раньше. </w:t>
      </w:r>
    </w:p>
    <w:p>
      <w:pPr>
        <w:pStyle w:val="Normal"/>
        <w:ind w:firstLine="360"/>
        <w:jc w:val="both"/>
        <w:rPr/>
      </w:pPr>
      <w:r>
        <w:rPr/>
        <w:t xml:space="preserve">Это классическая схема. Но это только одна из возможных и любимых, но не существенных. Все пошло по другому. Как же пошло? Что-то частично вписывается, но она коверкается, изменяется. Но прежде всего должен напомнить, что это пока только по старому исчислению времени можно так сделать. А если возьмете концепцию Фоменко, то у него где-то 1100–1200, 1054-м году родился Христос. Он говорит, что наложилось, это сочинили в 19-м веке. Много было событий. А они запутались и разложили… </w:t>
      </w:r>
    </w:p>
    <w:p>
      <w:pPr>
        <w:pStyle w:val="Normal"/>
        <w:ind w:firstLine="360"/>
        <w:jc w:val="both"/>
        <w:rPr>
          <w:lang w:val="en-US"/>
        </w:rPr>
      </w:pPr>
      <w:r>
        <w:rPr/>
        <w:t>А есть и другие концепции. Пошли дальше: «история как философия» это идеи по крайней мере двух таких выдающихся представителей. А именно… я тут  кое-что пропустил — что такое компаративистский презентизм — все рассматривается относительно настоящего. Помните, как сказал Гегель? История — это трибунал мира.</w:t>
      </w:r>
    </w:p>
    <w:p>
      <w:pPr>
        <w:pStyle w:val="Normal"/>
        <w:ind w:firstLine="360"/>
        <w:jc w:val="both"/>
        <w:rPr>
          <w:sz w:val="20"/>
          <w:lang w:val="en-US"/>
        </w:rPr>
      </w:pPr>
      <w:r>
        <w:rPr>
          <w:sz w:val="20"/>
          <w:lang w:val="en-US"/>
        </w:rPr>
      </w:r>
    </w:p>
    <w:p>
      <w:pPr>
        <w:pStyle w:val="Normal"/>
        <w:tabs>
          <w:tab w:val="clear" w:pos="708"/>
          <w:tab w:val="left" w:pos="8280" w:leader="none"/>
        </w:tabs>
        <w:ind w:firstLine="360"/>
        <w:jc w:val="center"/>
        <w:rPr>
          <w:b/>
          <w:b/>
          <w:sz w:val="20"/>
        </w:rPr>
      </w:pPr>
      <w:r>
        <w:rPr>
          <w:b/>
          <w:sz w:val="22"/>
          <w:u w:val="single"/>
        </w:rPr>
        <w:t>ИДЕЯ ИСТОРИИ</w:t>
      </w:r>
    </w:p>
    <w:p>
      <w:pPr>
        <w:pStyle w:val="Normal"/>
        <w:tabs>
          <w:tab w:val="clear" w:pos="708"/>
          <w:tab w:val="left" w:pos="8280" w:leader="none"/>
        </w:tabs>
        <w:ind w:firstLine="360"/>
        <w:jc w:val="center"/>
        <w:rPr/>
      </w:pPr>
      <w:r>
        <w:rPr>
          <w:b/>
          <w:sz w:val="20"/>
        </w:rPr>
        <w:t>= вставка из первой части лекции =</w:t>
      </w:r>
    </w:p>
    <w:p>
      <w:pPr>
        <w:pStyle w:val="Normal"/>
        <w:tabs>
          <w:tab w:val="clear" w:pos="708"/>
          <w:tab w:val="left" w:pos="8280" w:leader="none"/>
        </w:tabs>
        <w:ind w:firstLine="360"/>
        <w:jc w:val="both"/>
        <w:rPr>
          <w:sz w:val="22"/>
        </w:rPr>
      </w:pPr>
      <w:r>
        <w:rPr>
          <w:sz w:val="22"/>
        </w:rPr>
        <w:t xml:space="preserve">Основной вывод. Философия как история. Кто же придумал первый, все эти проблемы поставил? Вам кажется, что история давно существует. Ничего подобного. Вы читаете - Геродот история. Нет, истории там не было. Это описание фактов хронологически. Сам историзм как таковой появился у немецких романтиков. До этого люди писали историю, но они не понимали, не было попыток выделить какое-то направление. Это Гегель создал, что все события подчинены какой-то логике. Для чего это? Для того чтобы согласовать теории различных народов. Идет такой дух: «ты здорово роешь, старый крот» говорил Гегель. Вы как марионетки выполняете волю истории. Ему нужно было обосновать. </w:t>
      </w:r>
    </w:p>
    <w:p>
      <w:pPr>
        <w:pStyle w:val="Normal"/>
        <w:ind w:firstLine="180"/>
        <w:jc w:val="both"/>
        <w:rPr>
          <w:sz w:val="22"/>
          <w:lang w:val="en-US"/>
        </w:rPr>
      </w:pPr>
      <w:r>
        <w:rPr>
          <w:sz w:val="22"/>
        </w:rPr>
        <w:t>Знаменитый лозунг: история мира - это трибунал мира - вот основная идея, которую используют все гегельянцы, и следовательно все марксисты и ленинисты. Идея, какая? Вот история оправдает, история покажет. Но история не оправдывает и не показывает: «история учит, что она ничему не учит» вот в чем проблема. Не нравилось это Конту, он говорил — а что там Гегель жалкий? Нет никаких абсолютных духов. Был религиозный этап, потом метафизический этап, а теперь позитивистский этап и поэтому надо создать новую религию. Наука — вот наша религия. Или социализм надо создать, не спонтанный, а систематический. Правда, потом выяснилось, что знаний много, а порядка нет.</w:t>
      </w:r>
    </w:p>
    <w:p>
      <w:pPr>
        <w:pStyle w:val="Normal"/>
        <w:ind w:firstLine="180"/>
        <w:jc w:val="center"/>
        <w:rPr>
          <w:b/>
          <w:b/>
          <w:sz w:val="20"/>
        </w:rPr>
      </w:pPr>
      <w:r>
        <w:rPr>
          <w:b/>
          <w:sz w:val="20"/>
        </w:rPr>
        <w:t>= конец вставки =</w:t>
      </w:r>
    </w:p>
    <w:p>
      <w:pPr>
        <w:pStyle w:val="Normal"/>
        <w:ind w:firstLine="360"/>
        <w:jc w:val="both"/>
        <w:rPr/>
      </w:pPr>
      <w:r>
        <w:rPr/>
        <w:t xml:space="preserve">То есть он судит. А если я прошлое осудил, у меня такое, я жулик, я хочу вперед посмотреть и сказать «а будет так», ага, будет… жди… И он вот такого типа — ретроспективно //перспективный. Значит с одной стороны обратно, но с перспективой. Вот Маркс преодолел Гегеля, сказал — «да нет, это не дух какой-то, а материально-чувственная практика по преобразованию мира, грязная иудейская», но это не совсем точный перевод – «грязная жидовская» на самом деле надо перевести. Маркс хотел подчеркнуть, у него был некий 11-й тезис (см.: Маркс «Тезисы о Фейербахе»), что люди объясняли его, а надо его переделать в производственной чувственно-практической деятельности. Брал торгашескую проблему. Все эти слова не имеют унизительного смысла, они только в России так звучат, а на самом деле, например буржуа, это у нас какой-то буржуй, на самом деле это гражданин, что очень хорошо и т.д. и т.п. И он создал свою концепцию. В отличие от Фейербаха надо не рассматривать какие-то мысли, а в практике решается вопрос, есть ли какая-то посюсторонность или потусторонность какого-то рассуждения что мы есть на самом деле. Но потом он начал переделывать. В письме Вальдермейеру он пишет, что не он придумал классы, а что неравенство связанно обязательно с тем, что должен быть этап, когда расслаивается общество. Тогда только общество может двигаться. Если не расслоится, то не кому будет думать и создавать дальнейшие богатства. Потом это пошло по его времени и получилось, что тот кто трудится и работает является ведущим, и тот кто работает – пролетариат, и тогда возникает диктатура пролетариата. А диктатура пролетариата ведет к бесклассовому обществу. Это как то промелькнуло в письме, а его разнесли и превратили в совсем другое учение, которое потом стали называть марксизмом. Еще при нем стали чушь пороть про его теорию. Маркс как-то сказал, что если то как трактуют его учение- марксизм, то он не марксист. В своем «Капитале» он писал, как он говорил, любил кокетничать с Гегелем, тут он показал какие-то формы, в отличие от Гегелевского духа, у него были товар и деньги, он создал красивую схемку, которая, правда не согласуется с действительностью. Современность считает, что надо понимать более широко. Есть огромное количество интересного, и не все сводиться к стоимости и так далее. А вот эту идею, что история может быть и философией, развил дальше Карл Поппер, поскольку нас интересует сегодняшний день. Он создал знаменитую работу «Открытое общество и его враги» (ср. с названием фонда Сороса, за деньги которого она была издана). Идея простая, что мы — это закрытое общество, а закрытое общество не может развиваться, хоть умрите, то есть, если вы говорите, что надо подтверждать одну какую-то теорию закрытую от новшества, вы погибните. Как, собственно и случилось. Все остальное общество – открытое, они борются за идеи, бывают фальсификации. И вот, историю надо рассматривать совершенно по-другому, преодолеть чары Платона. И показывает он, что с собой представляет история открытого общества, и подробно рассматривает.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Hyperlink">
    <w:name w:val="Hyperlink"/>
    <w:basedOn w:val="Style14"/>
    <w:qFormat/>
    <w:rPr>
      <w:color w:val="0000FF"/>
      <w:u w:val="single"/>
    </w:rPr>
  </w:style>
  <w:style w:type="character" w:styleId="WWHyperlink">
    <w:name w:val="WW-Hyperlink"/>
    <w:basedOn w:val="Style14"/>
    <w:qFormat/>
    <w:rPr>
      <w:color w:val="0000FF"/>
      <w:u w:val="singl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28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ry.sinp.msu.ru/~shamardin/philosophy/Lekcii?v=nm4" TargetMode="External"/><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3T06:46:00Z</dcterms:created>
  <dc:creator>Andranik</dc:creator>
  <dc:description/>
  <dc:language>en-US</dc:language>
  <cp:lastModifiedBy>Serg Katrechko</cp:lastModifiedBy>
  <dcterms:modified xsi:type="dcterms:W3CDTF">2005-04-03T07:09:00Z</dcterms:modified>
  <cp:revision>4</cp:revision>
  <dc:subject/>
  <dc:title>Четверг 15 апреля </dc:title>
</cp:coreProperties>
</file>