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ПИКУР.</w:t>
      </w:r>
    </w:p>
    <w:p>
      <w:pPr>
        <w:pStyle w:val="Normal"/>
        <w:ind w:right="13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13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ПИСЬМА К ГЕРОДОТУ.</w:t>
      </w:r>
    </w:p>
    <w:p>
      <w:pPr>
        <w:pStyle w:val="Normal"/>
        <w:ind w:right="13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ет теперь рассматривать сокровенное (недоступное чувствам), прежде всего то, что ничто не происходит из несуществующего: [если бы это было так, то] все происходило бы из всего, нисколько не нуждаясь в семенах. И [наоборот], если бы исчезающее погибало, [переходя] в несуществующее, то все вещи были бы уже погибшими, так как не было бы того, во что они разрешались бы. Далее, Вселенная всегда была такой, какова она теперь, и всегда будет такой, потому что нет ничего, во что она изменяется: ведь помимо Вселенной нет ничего, что могло бы войти в нее и произвести изменение.</w:t>
      </w:r>
    </w:p>
    <w:p>
      <w:pPr>
        <w:pStyle w:val="Normal"/>
        <w:ind w:right="13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е, Вселенная состоит из тел и пространства; что тела существуют, об этом свидетельствует само ощущение у всех людей, на основании которого необходимо судить мышлением о сокровенном, как я сказал прежде. А если бы не было того, что мы называем пустотой, местом, недоступной прикосновению природой, то тела не имели бы, где им быть и через что двигаться, как они, очевидно, двигаются... В число тел одни суть соединения, а другие - то, из чего образованы соединения. Эти последние неделимы и неизменяемы, если не должно все уничтожиться в несуществующее, а что-то должно оставаться сильным при разложениях соединений... Таким образом, необходимо, чтобы первоначала были неделимыми телесными природами (субстанциями) ...</w:t>
      </w:r>
    </w:p>
    <w:p>
      <w:pPr>
        <w:pStyle w:val="Normal"/>
        <w:ind w:right="13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е, и по количеству тел, и по величине пустоты (пустого пространства) Вселенная безгранична. Ибо если бы пустота была безгранична, а тела ограничены [по числу], то тела нигде не останавливались бы, но неслись бы рассеянные по безграничной пустоте, потому что не имели бы других тел, которые поддерживали бы их и останавливали бы обратными ударами. А если бы пустота была ограничена, то безграничные [по числу] тела не имели бы места, где остановиться.</w:t>
      </w:r>
    </w:p>
    <w:p>
      <w:pPr>
        <w:pStyle w:val="Normal"/>
        <w:ind w:right="13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ме того, неделимые и полные тела, из которых образуются соединения и в которые они разрешаются, имеют необъятное число форм, ибо невозможно, чтобы такое множество различий в сложных предметах могло образоваться из одних и тех же ограниченных по числу форм. И в каждой форме подобные атомы безграничны по числу, а различие форм в них не совсем безгранично, но только необъятно.</w:t>
      </w:r>
    </w:p>
    <w:p>
      <w:pPr>
        <w:pStyle w:val="Normal"/>
        <w:ind w:right="13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томы движутся непрерывно в течение вечности... Далее, миры безграничны [но числу], как похожие на этот [наш мир], так и не похожие. Ибо атомы, число которых безгранично, как только что было доказано, несутся даже очень далеко. Ибо такие атомы, из которых может образоваться мир и которыми он может быть создан, не израсходованы ни на единый мир, ни на ограниченное число миров, как тех, которые таковы, [как наш], так и тех, которые отличны от них. Поэтому нет ничего, что препятствовало бы [признанию] безграничного числа миров.</w:t>
      </w:r>
    </w:p>
    <w:p>
      <w:pPr>
        <w:pStyle w:val="Normal"/>
        <w:ind w:right="13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е, существуют очертания (отпечатки, оттиски), подобные по виду плотным телам, но по тонкости далеко отстоящие от предметов, доступных чувственному восприятию. Ибо возможно, что такие истечения могут возникать в воздухе, что могут возникать условия, благоприятные для образования углублений и тонкостей, и что могут возникать истечения, сохраняющие соответствующее положение и порядок, которые они имели и в плотных телах. Эти очертания мы называем образами.</w:t>
      </w:r>
    </w:p>
    <w:p>
      <w:pPr>
        <w:pStyle w:val="Normal"/>
        <w:ind w:right="1380" w:hanging="0"/>
        <w:rPr/>
      </w:pPr>
      <w:r>
        <w:rPr>
          <w:rFonts w:eastAsia="Times New Roman Cyr" w:cs="Times New Roman Cyr" w:ascii="Times New Roman Cyr" w:hAnsi="Times New Roman Cyr"/>
        </w:rPr>
        <w:t>Затем... образы имеют непревосходимую тонкость... непревосходимую быстроту, ибо всякий путь для них - подходящий, не говоря уже о том, что истечению их ничто не препятствует или немногое препятствует, тогда как большому или безграничному числу [атомов н плотных телах] тотчас же что-нибудь препятствует. Кроме того... возникновение образов происходит с быстротою мысли, ибо течение [атомов] с поверхности тел непрерывно, н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его нельзя заметить посредством [наблюдения] уменьшения [предметов] вследствие противоположного восполнения [телами того, что потеряно]. Течение образов сохраняет [в плотном теле] положение и порядок атомов на долгое время, хотя оно, [течение образов], иногда приходит в беспорядок. Кроме того, в воздухе внезапно возникают сложные образы... Должно полагать также, что тогда только, когда нечто привходит к нам от внешних предметов, мы видим их формы и мыслим о них... И всякое представление, которое мы получаем, схватывая умом или органами чувств, - представление о форме ли или о существенных свойствах - это [представление] есть форма [или свойства] плотного предмета, возникающие вследствие последовательного повторения образа или впечатления, оставленного образом. А ложь и ошибка всегда лежат в прибавлениях, делаемых мыслью [к чувственному восприятию] относительно того, [что ожидает] подтверждения или неопровержения, но что потом не подтверждается [или опровергается]. В самом деле... не существовало бы ошибки, если бы мы не получали в себе самих еще другого какого-то движения, хотя и связанного [с деятельностью представления], но имеющего отличие. Благодаря этому [движению], если оно не подтверждается или опровергается, возникает ложь; а если подтверждается или не опровергается, [возникает] истина. И это учение надо крепко держать [в уме] для того, чтобы, с одной стороны, не уничтожались критерии суждения, основанные на очевидности, и чтобы, с другой стороны, ошибка, столь же прочно закрепившись, не приводила все в беспорядок.</w:t>
      </w:r>
    </w:p>
    <w:p>
      <w:pPr>
        <w:pStyle w:val="Normal"/>
        <w:ind w:right="13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е, слышание происходит оттого, что некое течение несется от предмета, говорящего, или звучащего, или шумящего, или каким бы то ни было образом дающего чувство слуха...</w:t>
      </w:r>
    </w:p>
    <w:p>
      <w:pPr>
        <w:pStyle w:val="Normal"/>
        <w:ind w:right="1380" w:hanging="0"/>
        <w:rPr/>
      </w:pPr>
      <w:r>
        <w:rPr>
          <w:rFonts w:eastAsia="Times New Roman Cyr" w:cs="Times New Roman Cyr" w:ascii="Times New Roman Cyr" w:hAnsi="Times New Roman Cyr"/>
        </w:rPr>
        <w:t>И относительно запаха надо думать, как и относительно слуха, что он никогда не мог бы произвести никакого аффекта, если бы не существовали некоторые частицы, уносящиеся от предмета, устроенные соответственным образом для того, чтобы возбуждать этот орган чувства: одни из этих частиц находятся в беспорядке и чужеродны по отношению к нему, другие - в порядке и родственны ему. Далее, следует думать, что атомы не обладают никаким свойством предметов, доступных чувственному восприятию, кроме формы, веса, величины и всех тех свойств, которые по необходимости соединены с формой. Иб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сякое свойство изменяется, а атомы нисколько не изменяются... Далее, не следует думать, что у атомов имеется всякая величина, потому что против этого [мнения] свидетельствуют предметы, доступные чувственному восприятию; но должно думать, что есть некоторые различия в величине...</w:t>
      </w:r>
    </w:p>
    <w:p>
      <w:pPr>
        <w:pStyle w:val="Normal"/>
        <w:ind w:right="13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е, при бесконечности не следует употреблять слова "вверху" или "внизу" в смысле "самое высокое" или "самое низкое"; и действительно, хотя можно пространство над головой продолжать до бесконечности, это (самая высокая точка) никогда нам не явится...</w:t>
      </w:r>
    </w:p>
    <w:p>
      <w:pPr>
        <w:pStyle w:val="Normal"/>
        <w:ind w:right="1380" w:hanging="0"/>
        <w:rPr/>
      </w:pPr>
      <w:r>
        <w:rPr>
          <w:rFonts w:eastAsia="Times New Roman Cyr" w:cs="Times New Roman Cyr" w:ascii="Times New Roman Cyr" w:hAnsi="Times New Roman Cyr"/>
        </w:rPr>
        <w:t>Далее, атомы движутся с равной быстротой, когда они несутся через пустоту, если им ничто не противодействует. Ибо ни тяжелые атомы не будут нестись быстрее малых и легких, когда, конечно, ничто не встречается им; ни малые [не будут нестись быстрее] больших, имея везде удобный проход, когда и им ничто не будет противодействовать; также движение вверх или вбок вследствие ударов и движение вниз вследствие собственной тяжести [не будет быстрее]... Истинно только все то, что мы наблюдаем чувствами или воспринимаем умом путем постижения... Обращаясь к чувствам внешним и внутренним - ибо таким путем получится самое надежное основание достоверности, - следует постигнуть, что душа есть состоящее из тонких частиц тело, рассеянное по всему организму, очень похожее на ветер с какой-то примесью теплоты, и в одних отношениях похожее на первое, [т. е. на ветер], в других - на второе, [т. е. на теплоту]. Есть еще часть [души], которая по тонкости частиц имеет большое отличие даже от этих самих и по этой причине более способна чувствовать согласно с остальным организмом. Обо всем этом свидетельствуют силы души, чувства, способность к возбуждению, процессы мышления и все то, лишаясь чего, мы умираем. Далее, следует держаться убеждения, что душе принадлежит главная причина чувства; однако она не получила бы его, если бы не была прикрыта остальным организмом... Пока душа пребывает в теле, она никогда не лишится чувства, хотя потеряна какая-нибудь другая часть тела; напротив, какие части самой души ни погибнут, когда то, что покрывало их, будет уничтожено - все ли или какая-нибудь часть его, - душа, если продолжает существовать, будет иметь чувство. А остальной организм, хотя и продолжает существовать - весь ли или в какой-нибудь части, - не имеет чувства, когда удалилось то количество атомов, как бы ли было оно мало, которое составляет природу души. Затем, когда разлагается весь организм, душа рассеивается и уже не имеет тех же сил и не совершает движений, так что не обладает и чувством. И действительно, невозможно представить, чтобы она чувствовала, если не находится в этом организме и не может производить эти движения, когда окружающий ее покров не таков, как тот, в котором она теперь находится и производит эти движения. Далее, следует ясно понимать еще и то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что слово "бестелесное" в наиболее обычном значении своем обозначает то, что может мыслиться как нечто самостоятельное. Но самостоятельным нельзя мыслить что-нибудь иное бестелесное, кроме пустоты; а пустота не может ни действовать, ни испытывать действие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но только доставляет чрез себя возможность движения телам. Поэтому говорящие, что душа бестелесна, говорят вздор. Ибо она не могла бы ничего делать или испытывать действие, если бы была таковою...</w:t>
      </w:r>
    </w:p>
    <w:p>
      <w:pPr>
        <w:pStyle w:val="Normal"/>
        <w:ind w:right="1380" w:hanging="0"/>
        <w:rPr/>
      </w:pPr>
      <w:r>
        <w:rPr>
          <w:rFonts w:eastAsia="Times New Roman Cyr" w:cs="Times New Roman Cyr" w:ascii="Times New Roman Cyr" w:hAnsi="Times New Roman Cyr"/>
        </w:rPr>
        <w:t>Далее, что касается формы, цвета, величины, тяжести и всего прочего, что говорится как о постоянных свойствах тела, присущих или всем телам, или видимым и познаваемым чрез чувственное восприятие этих свойств, то не следует думать ни того, что эти свойства суть самостоятельные сущности (независимые субстанции) - ведь это невозможно вообразить, - ни того, что они вовсе не существуют, ни того, что они суть какие-то другие бестелесные субстанции, присущие телу, ни того, что они суть части тела; но надо думать, что все тело хотя в целом обязано своим постоянным существованием всем этим свойствам, однако не в том смысле, что оно сложилось из этих свойств, снесенных вместе... но только, как я говорю, всем этим свойствам тело обязано своим постоянным существованием. Все эти свойства имеют свои специальные возможности быть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ознаваемыми и различаемыми (познаются отдельно и различаются), если только целое сопутствует им и никогда от них не отделяется, но вследствие совокупного представления свойств имеет название тела...</w:t>
      </w:r>
    </w:p>
    <w:p>
      <w:pPr>
        <w:pStyle w:val="Normal"/>
        <w:ind w:right="1380" w:hanging="0"/>
        <w:rPr/>
      </w:pPr>
      <w:r>
        <w:rPr>
          <w:rFonts w:eastAsia="Times New Roman Cyr" w:cs="Times New Roman Cyr" w:ascii="Times New Roman Cyr" w:hAnsi="Times New Roman Cyr"/>
        </w:rPr>
        <w:t>Далее, надо полагать, что сами обстоятельства (предметы) научили и принудили [человеческую] природу делать много разного рода вещей и что разум впоследствии совершенствовал то, что было вручено природой, и делал дальнейшие изобретения, в некоторых случаях быстрее, в некоторых медленнее, в некоторые периоды и времена, [делая большие успехи], в некоторые меньшие. Вот почему и названия первоначально возникли не но уговору, но так как каждый народ имел свои особые чувства и получал свои особые впечатления, то сами человеческие природы выпускали, каждая своим особым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образом, воздух, образовавшийся под влиянием каждого чувства и впечатления, причем влияет также разница между народами в зависимости от места их жительства. Впоследствии у каждого народа с общего согласия были даны вещам свои особые названия, для того чтобы сделать друг другу [словесные] обозначения менее двусмысленными и выраженными более кратко. Кроме того, вводя некоторые предметы, ранее невиданные, люди, знакомые с ними, вводили и некоторые звуки для них; в некоторых случаях они вынуждены были произвести их, а в некоторых выбрали их по рассудку согласно обычному способу образования слов и таким образом сделали их значение ясным.</w:t>
      </w:r>
    </w:p>
    <w:p>
      <w:pPr>
        <w:pStyle w:val="Normal"/>
        <w:ind w:right="13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е, относительно движения небесных тел, их вращения, затмения, восхода, захода и тому подобных явлений не следует думать, что они произошли благодаря существу, которое ими распоряжается, приводит или привело их в порядок и в то же время пользуется полным блаженством и бессмертием; ибо занятия, заботы, гнев, благоволение несовместимы с блаженством, но они бывают при слабости, страхе, потребности в других. С другой стороны, так как небесные тела суть собранный в массу огонь, то не следует думать, что они обладают блаженством и но своему желанию принимают на себя эти движения...</w:t>
      </w:r>
    </w:p>
    <w:p>
      <w:pPr>
        <w:pStyle w:val="Normal"/>
        <w:ind w:right="1380" w:hanging="0"/>
        <w:rPr/>
      </w:pPr>
      <w:r>
        <w:rPr>
          <w:rFonts w:eastAsia="Times New Roman Cyr" w:cs="Times New Roman Cyr" w:ascii="Times New Roman Cyr" w:hAnsi="Times New Roman Cyr"/>
        </w:rPr>
        <w:t>Далее, следует думать, что тщательно исследовать причины наиболее важных явлений есть задача изучения природы и что счастье для нас при познании небесных явлений основано именно на этом и на решении вопроса о том, каковы природы, которые мы видим в этих небесных явлениях и во всем том, что родственно с точным знанием, требующимся для этой цели, [т. е. для счастья]... Вообще следует уяснить себе то, что главное смятение в человеческой душе происходит оттого, что люди считают небесные тела блаженными и бессмертными и вместе с тем думают, что они имеют желания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действия, мотивы, противоречащие этим свойствам; смятение происходит также оттого, что люди всегда ожидают или воображают какое-то вечное страдание, как оно описано в мифах, может быть боясь и самого бесчувствия в смерти, как будто оно имеет отношение к ним; также оттого, что они испытывают это не вследствие соображении мышления, а вследствие какого-то безотчетного (неразумного) представления себе этих ужасов. Поэтому они, не зная их границ, испытывают такое же или же даже более сильное беспокойство, чем если бы дошли до этого мнения путем размышления. А безмятежность (атараксия) состоит в отрешении от всего этого и в постоянном памятовании общих и важнейших принципов.</w:t>
      </w:r>
    </w:p>
    <w:p>
      <w:pPr>
        <w:pStyle w:val="Normal"/>
        <w:ind w:right="13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этому надо относиться с вниманием к чувствам внутренним и внешним, которые у нас имеются... Ибо если мы будем относиться к этому с вниманием, то будем правильно определять причины, вызывающие смятение и страх, и, определяя причины небесных явлений и остальных спорадически случающихся факторов, мы устраним все, что крайне страшит отдельных людей.</w:t>
      </w:r>
    </w:p>
    <w:p>
      <w:pPr>
        <w:pStyle w:val="Normal"/>
        <w:ind w:right="13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т тебе, Геродот, изложение главнейших положений, касающихся природы общей системы в сокращенном виде... </w:t>
      </w:r>
    </w:p>
    <w:p>
      <w:pPr>
        <w:pStyle w:val="Normal"/>
        <w:ind w:right="13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Материалисты Древней Греции (собрание текстов Гераклита, Демокрита и Эпикура)". М., 1955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20:02:00Z</dcterms:created>
  <dc:creator>Василий Томсинский</dc:creator>
  <dc:description/>
  <dc:language>en-US</dc:language>
  <cp:lastModifiedBy>Василий Томсинский</cp:lastModifiedBy>
  <dcterms:modified xsi:type="dcterms:W3CDTF">2000-07-18T20:02:00Z</dcterms:modified>
  <cp:revision>1</cp:revision>
  <dc:subject/>
  <dc:title>ЭПИКУР</dc:title>
</cp:coreProperties>
</file>